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河北轨道运输职业技术学院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学生休学通知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同学，学号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日申请休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学。经学生处审核、学院领导批准，准予休学，请有关部门做好相关工作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通知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财务处（签章）</w:t>
      </w:r>
      <w:r>
        <w:rPr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教务处（签章）</w:t>
      </w:r>
      <w:r>
        <w:rPr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  <w:t>河北轨道运输职业技术学院</w:t>
      </w:r>
    </w:p>
    <w:p>
      <w:pPr>
        <w:pStyle w:val="Normal"/>
        <w:ind w:right="14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</w:t>
      </w:r>
      <w:r>
        <w:rPr>
          <w:sz w:val="32"/>
          <w:szCs w:val="32"/>
        </w:rPr>
        <w:t>学生处</w:t>
      </w:r>
    </w:p>
    <w:p>
      <w:pPr>
        <w:pStyle w:val="Normal"/>
        <w:ind w:right="800" w:hanging="0"/>
        <w:jc w:val="center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247" w:right="1247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22:00Z</dcterms:created>
  <dc:creator>Administrator</dc:creator>
  <dc:description/>
  <dc:language>en-US</dc:language>
  <cp:lastModifiedBy>五彩斌纷</cp:lastModifiedBy>
  <cp:lastPrinted>2024-06-03T14:48:00Z</cp:lastPrinted>
  <dcterms:modified xsi:type="dcterms:W3CDTF">2024-06-03T06:48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B7E300FA84CF8B86B0CC784A0D63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